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22500" cy="6769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64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uerto Ric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3pt;margin-top:9pt;width:174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uerto Rico</w:t>
                      </w:r>
                    </w:p>
                  </w:txbxContent>
                </v:textbox>
                <v:path textpathok="t"/>
                <v:textpath on="t" fitshape="t" string="Puerto Ric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4pt;margin-top:5.4pt;width:149.95pt;height:39.95pt;mso-wrap-style:none;v-text-anchor:middle" type="_x0000_t136">
            <v:path textpathok="t"/>
            <v:textpath on="t" fitshape="t" string="Bolivi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21180</wp:posOffset>
                </wp:positionV>
                <wp:extent cx="1917700" cy="647700"/>
                <wp:effectExtent l="79375" t="142875" r="31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3600">
                          <a:off x="0" y="0"/>
                          <a:ext cx="19177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Venezuel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95pt;margin-top:143.4pt;width:150.95pt;height:50.95pt;mso-wrap-style:none;v-text-anchor:middle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Venezuela</w:t>
                      </w:r>
                    </w:p>
                  </w:txbxContent>
                </v:textbox>
                <v:path textpathok="t"/>
                <v:textpath on="t" fitshape="t" string="Venezuel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2pt;margin-top:341.4pt;width:193.95pt;height:89.95pt;mso-wrap-style:none;v-text-anchor:middle" type="_x0000_t172">
            <v:path textpathok="t"/>
            <v:textpath on="t" fitshape="t" string="Argentin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5593080</wp:posOffset>
                </wp:positionV>
                <wp:extent cx="1676400" cy="5924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hi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440.4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hile</w:t>
                      </w:r>
                    </w:p>
                  </w:txbxContent>
                </v:textbox>
                <v:path textpathok="t"/>
                <v:textpath on="t" fitshape="t" string="Chil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pt;margin-top:48.6pt;width:254.95pt;height:33.7pt;mso-wrap-style:none;v-text-anchor:middle" type="_x0000_t136">
            <v:path textpathok="t"/>
            <v:textpath on="t" fitshape="t" string="Guatemala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874520</wp:posOffset>
                </wp:positionV>
                <wp:extent cx="2501265" cy="508000"/>
                <wp:effectExtent l="108585" t="307340" r="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éxic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147.6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éxico</w:t>
                      </w:r>
                    </w:p>
                  </w:txbxContent>
                </v:textbox>
                <v:path textpathok="t"/>
                <v:textpath on="t" fitshape="t" string="Méxic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9pt;margin-top:480.6pt;width:124.95pt;height:89.95pt;mso-wrap-style:none;v-text-anchor:middle" type="_x0000_t172">
            <v:path textpathok="t"/>
            <v:textpath on="t" fitshape="t" string="Ecuado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103620</wp:posOffset>
                </wp:positionV>
                <wp:extent cx="2108200" cy="1143000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ub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80pt;margin-top:480.6pt;width:165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uba</w:t>
                      </w:r>
                    </w:p>
                  </w:txbxContent>
                </v:textbox>
                <v:path textpathok="t"/>
                <v:textpath on="t" fitshape="t" string="Cub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217920</wp:posOffset>
                </wp:positionV>
                <wp:extent cx="2501265" cy="508000"/>
                <wp:effectExtent l="98425" t="132715" r="406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stados Unid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489.6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stados Unidos</w:t>
                      </w:r>
                    </w:p>
                  </w:txbxContent>
                </v:textbox>
                <v:path textpathok="t"/>
                <v:textpath on="t" fitshape="t" string="Estados Unidos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331720</wp:posOffset>
                </wp:positionV>
                <wp:extent cx="2076450" cy="571500"/>
                <wp:effectExtent l="176530" t="160020" r="1117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aragu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83.6pt;width:163.4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araguay</w:t>
                      </w:r>
                    </w:p>
                  </w:txbxContent>
                </v:textbox>
                <v:path textpathok="t"/>
                <v:textpath on="t" fitshape="t" string="Paraguay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528560</wp:posOffset>
                </wp:positionV>
                <wp:extent cx="3609975" cy="495300"/>
                <wp:effectExtent l="111760" t="160655" r="80010" b="882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0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anamá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92.8pt;width:284.2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anamá</w:t>
                      </w:r>
                    </w:p>
                  </w:txbxContent>
                </v:textbox>
                <v:path textpathok="t"/>
                <v:textpath on="t" fitshape="t" string="Panamá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99pt;margin-top:277.8pt;width:156.95pt;height:39.95pt;mso-wrap-style:none;v-text-anchor:middle" type="_x0000_t136">
            <v:path textpathok="t"/>
            <v:textpath on="t" fitshape="t" string="Uruguay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56760</wp:posOffset>
                </wp:positionV>
                <wp:extent cx="1816100" cy="508000"/>
                <wp:effectExtent l="48260" t="154305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olomb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58.8pt;width:142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olombia</w:t>
                      </w:r>
                    </w:p>
                  </w:txbxContent>
                </v:textbox>
                <v:path textpathok="t"/>
                <v:textpath on="t" fitshape="t" string="Colombi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99360</wp:posOffset>
                </wp:positionV>
                <wp:extent cx="2076450" cy="556260"/>
                <wp:effectExtent l="5080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55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Hondu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96.8pt;width:163.45pt;height:43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Honduras</w:t>
                      </w:r>
                    </w:p>
                  </w:txbxContent>
                </v:textbox>
                <v:path textpathok="t"/>
                <v:textpath on="t" fitshape="t" string="Honduras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8pt;margin-top:385.8pt;width:90.95pt;height:89.95pt;mso-wrap-style:none;v-text-anchor:middle" type="_x0000_t172">
            <v:path textpathok="t"/>
            <v:textpath on="t" fitshape="t" string="Nicaragu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7985760</wp:posOffset>
                </wp:positionV>
                <wp:extent cx="1968500" cy="6769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48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República Dominica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628.8pt;width:154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República Dominicana</w:t>
                      </w:r>
                    </w:p>
                  </w:txbxContent>
                </v:textbox>
                <v:path textpathok="t"/>
                <v:textpath on="t" fitshape="t" string="República Dominican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842760</wp:posOffset>
                </wp:positionV>
                <wp:extent cx="1828800" cy="508000"/>
                <wp:effectExtent l="119380" t="0" r="74295" b="149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Salvado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538.8pt;width:143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Salvador</w:t>
                      </w:r>
                    </w:p>
                  </w:txbxContent>
                </v:textbox>
                <v:path textpathok="t"/>
                <v:textpath on="t" fitshape="t" string="El Salvado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96pt;margin-top:295.8pt;width:126.95pt;height:46.6pt;mso-wrap-style:none;v-text-anchor:middle" type="_x0000_t136">
            <v:path textpathok="t"/>
            <v:textpath on="t" fitshape="t" string="Españ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169.8pt;width:316.45pt;height:101.2pt;mso-wrap-style:none;v-text-anchor:middle" type="_x0000_t172">
            <v:path textpathok="t"/>
            <v:textpath on="t" fitshape="t" string="Guinea Ecuatorial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1676400" cy="592455"/>
                <wp:effectExtent l="5080" t="0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osta R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34.8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osta Rica</w:t>
                      </w:r>
                    </w:p>
                  </w:txbxContent>
                </v:textbox>
                <v:path textpathok="t"/>
                <v:textpath on="t" fitshape="t" string="Costa Ric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4671060</wp:posOffset>
                </wp:positionV>
                <wp:extent cx="2108200" cy="1143000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er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pt;margin-top:367.8pt;width:165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erú</w:t>
                      </w:r>
                    </w:p>
                  </w:txbxContent>
                </v:textbox>
                <v:path textpathok="t"/>
                <v:textpath on="t" fitshape="t" string="Perú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30:00Z</dcterms:created>
  <dc:creator>Karen Murano</dc:creator>
  <dc:description/>
  <cp:keywords/>
  <dc:language>en-US</dc:language>
  <cp:lastModifiedBy>Karen Murano</cp:lastModifiedBy>
  <cp:lastPrinted>2009-09-25T20:31:00Z</cp:lastPrinted>
  <dcterms:modified xsi:type="dcterms:W3CDTF">2009-09-26T00:34:00Z</dcterms:modified>
  <cp:revision>7</cp:revision>
  <dc:subject/>
  <dc:title/>
</cp:coreProperties>
</file>